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ABELARDO MEDINA,    CALLE ABELARDO MEDINA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LANTERA SAN JOSE,    BLVD. JUAN S. MILLAN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DANIEL DIAZ JIMENEZ ,    CALLE ANTONIO ROSALES S/N,    LOC. BADIRAGUATO 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UDITORIO MUNICIPAL PROFR. AURELIANO OLIVAS ALARCON,    CALLE GENERAL TEOFILO ALVAREZ BORBOA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DAD ADMINISTRATIVA,    BLVD. JUAN S. MILLAN S/N,    LOC. BADIRAGUATO, BADIRAGUATO, SINALOA; C.P. 80500; ENTRE CALLES: ESQUINA CON CALLE GENERAL TEOFILO ALVAREZ BORBOA S/N    Y BLVD. JUAN S. MILLAN S/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,    AVE. ANTONIO ROSALES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ATALIA DE JESUS PAYAN LOPEZ ,    AVE. GENERAL GABRIEL LEYVA SOLANO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ATALIA DE JESUS PAYAN LOPEZ,    AVE. GENERAL GABRIEL LEYVA SOLANO S/N,    LOC. BADIRAGU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171Y,    DOMICILIO CONOCIDO,    LOC. VINATERIAS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ÑOS HEROES,      DOMICILIO CONOCIDO,    LOC. POTRERO DE BEJARANO , BADIRAGUAT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6 DE SEPTIEMBRE,    DOMICILIO CONOCIDO,    LOC. POTRERILLOS DE SAN JAVIER , BADIRAGUATO, SINALOA; C.P. 806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COLAS LENIN,      DOMICILIO CONOCIDO,    LOC. SAN JAVIER DE ABAJO, BADIRAGUATO, SINALOA; C.P. 801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COLAS LENIN,      DOMICILIO CONOCIDO,    LOC. SAN JAVIER DE ABAJO , BADIRAGUATO, SINALOA; C.P. 801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COMUNITARIO CONAFE,    DOMICILIO CONOCIDO,    LOC. SANTA RITA DE ABAJO, BADIRAGUATO, SINALOA; C.P. 80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Y BARTOLOME DE LAS CASAS,    DOMICILIO CONOCIDO,    LOC. SURUTATO, BADIRAGUATO, SINALOA; C.P. 806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Y BARTOLOME DE LAS CASAS,      DOMICILIO CONOCIDO,    LOC. SURUTATO, BADIRAGUATO, SINALOA; C.P. 80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A MISTRAL,      DOMICILIO CONOCIDO,    LOC. SAN JOSE DEL LLAN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A MISTRAL      DOMICILIO CONOCIDO,    LOC. SAN JOSE DEL LLAN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DOLFO LOPEZ MATEOS,      DOMICILIO CONOCIDO,    LOC. TECUIXIAPA, BADIRAGUATO, SINALOA; C.P. 80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OR JUANA INES DE LA CRUZ,    DOMICILIO CONOCIDO,    LOC. LA SABILA, BADIRAGUATO, SINALOA; C.P. 806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8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STO SIERRA,    DOMICILIO CONOCIDO,    LOC. HUIXIOPA, BADIRAGUATO, SINALOA; C.P. 80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NTONIO ROSALES,      DOMICILIO CONOCIDO,    LOC. EL NOGALITO, BADIRAGUATO, SINALOA; C.P. 806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HERMENEGILDO GALEANA, DOMICILIO CONOCIDO,    LOC. LA TUNA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DOMINGO COLON,      DOMICILIO CONOCIDO,    LOC. SOYATITA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MADO NERVO,    DOMICILIO CONOCIDO,    LOC. PITAHAYITA , BADIRAGUAT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3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    275T,    DOMICILIO CONOCIDO,    LOC. TEGORIPA, BADIRAGUATO, SINALOA; C.P. 806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59,      DOMICILIO CONOCIDO,    LOC. BATACOMI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168,      DOMICILIO CONOCIDO,    LOC. LA SOLEDAD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QUILES SERDAN,    DOMICILIO CONOCIDO,    LOC. TAMEAPA, BADIRAGUATO, SINALOA; C.P. 806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218,      DOMICILIO CONOCIDO,    LOC. LOS TEPEHUAJES, BADIRAGUATO, SINALOA; C.P. 805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68,      DOMICILIO CONOCIDO,    LOC. LA LAPARA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166,      DOMICILIO CONOCIDO,    LOC. POTRERO DE LOS MEDINA , BADIRAGUATO, SINALOA; C.P. 805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ALVADOR DIAZ MIRON,    DOMICILIO CONOCIDO,    LOC. BAMOPA, BADIRAGUATO, SINALOA; C.P. 806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ICENTE GUERRERO,    DOMICILIO CONOCIDO,    LOC. SANTIAGO DE LOS CABALLEROS, BADIRAGUATO, SINALOA; C.P. 806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GUSTIN MELGAR,      DOMICILIO CONOCIDO,    LOC. SANTA CRUZ, BADIRAGUATO, SINALOA; C.P. 805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9, DOMICILIO CONOCIDO, LOC. EL HUEJOTE, BADIRAGUATO, SINALOA; C.P. 805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ICARDO FLORES MAGON,      DOMICILIO CONOCIDO,    LOC. SITIO DE ARRIBA, BADIRAGUATO, SINALOA; C.P. 805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NERAL GABRIEL LEYVA SOLANO,      DOMICILIO CONOCIDO,    LOC. SITIO DEL MEDIO , BADIRAGUATO, SINALOA; C.P. 805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LADIO SERRANO,      DOMICILIO CONOCIDO,    LOC. SITIO DE ABAJO, BADIRAGUATO, SINALOA; C.P. 805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EXICO,      DOMICILIO CONOCIDO,    LOC. EL ALAMO , BADIRAGUAT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NERAL IGNACIO ALLENDE,      DOMICILIO CONOCIDO,    LOC. POTRERILLOS, BADIRAGUATO, SINALOA; C.P. 806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RANCISCO JAVIER MINA,      DOMICILIO CONOCIDO,    LOC. LA JUANILLA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216,      DOMICILIO CONOCIDO,    LOC. PALO VERDE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EONA VICARIO,    DOMICILIO CONOCIDO,    LOC. DOS ARROYOS , BADIRAGUAT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9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NERAL ALVARO OBREGON,    DOMICILIO CONOCIDO,    LOC. OTATILLOS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ULIETA ALARCON VALDEZ,      DOMICILIO CONOCIDO,    LOC. CORTIJITOS DE LOS OLIVAS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FAEL HERNANDEZ MADRIGAL,    DOMICILIO CONOCIDO,    LOC. SAN ANTONIO DE LA PALMA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217,      DOMICILIO CONOCIDO,    LOC. SAN JOSE DE LA PUERTA , BADIRAGUATO, SINALOA; C.P. 805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NJAMIN FRANKLIN,      DOMICILIO CONOCIDO,    LOC. LA HIGUERITA , BADIRAGUAT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4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    FEDERAL VICENTE GUERRERO,    DOMICILIO CONOCIDO,    LOC. CERRO DE LOS GUERRERO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    #293 I,    DOMICILIO CONOCIDO,    LOC. PALMAR DE LOS RIOS , BADIRAGUATO, SINALOA; C.P. 805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IMON BOLIVAR,      DOMICILIO CONOCIDO,    LOC. SAN ANTONIO DE LOS BUENOS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AXIMINO HERNANDEZ ESCANIO,    DOMICILIO CONOCIDO,    LOC. POTRERO DE LOS VEGA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#274U,      DOMICILIO CONOCIDO,    LOC. HIGUERAS DE TECUAN , BADIRAGUATO, SINALOA; C.P. 8054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8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,    DOMICILIO CONOCIDO,    LOC. MORIRATO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5 DE MAYO,      DOMICILIO CONOCIDO,    LOC. ALCOYONQUI, BADIRAGUATO, SINALOA; C.P. 805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RISTOBAL COLON ,    DOMICILIO CONOCIDO,    LOC. LLANO DE LOS ROCHIN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COLAS BRAVO,      DOMICILIO CONOCIDO,    LOC. BATEQUITAS, BADIRAGUATO, SINALOA; C.P. 80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NERAL IGNACIO ZARAGOZA,    DOMICILIO CONOCIDO,    LOC. HIGUERAS DE ALVAREZ BORBOA, BADIRAGUATO, SINALOA; C.P. 8055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2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URELIANO SALAZAR,      DOMICILIO CONOCIDO,    LOC. RINCON DE LOS MONZON , BADIRAGUATO, SINALOA; C.P. 805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23,      DOMICILIO CONOCIDO,    LOC. BATOPITO, BADIRAGUATO, SINALOA; C.P. 805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162,      DOMICILIO CONOCIDO,    LOC. CORTIJOS DE GUATENIPA, BADIRAGUATO, SINALOA; C.P. 805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IGNACIO MANUEL ALTAMIRANO,    DOMICILIO CONOCIDO,    LOC. EL MEZCALITO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 6,    DOMICILIO CONOCIDO,    LOC. CIENEGA DE LOS LARA, BADIRAGUATO, SINALOA; C.P. 8056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7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NRIQUE REBSAMEN,    DOMICILIO CONOCIDO,    LOC. RINCON DE LOS MONTES, BADIRAGUATO, SINALOA; C.P. 80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PASCUAL OROZCO,      DOMICILIO CONOCIDO,      LOC. CAMPO EL CAMOTETE , BADIRAGUATO, SINALOA; C.P. 805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EOGORIO TORRES QUINTERO,    DOMICILIO CONOCIDO,    LOC. SACA DE AGUA, BADIRAGUATO, SINALOA; C.P. 805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ICENTE GUERRERO,      DOMICILIO CONOCIDO,    LOC. JURISDICCION DE ARRIBA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Y BARTOLOME DE LAS CASAS,      DOMICILIO CONOCIDO,    LOC. LA APOMA, BADIRAGUATO, SINALOA; C.P. 805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5 DE FEBRERO,      DOMICILIO CONOCIDO,    LOC. EL HORMIGUERO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OFR. RAFAEL RAMIREZ,    DOMICILIO CONOCIDO,    LOC. MAJADA DE ARRIBA , BADIRAGUAT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6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MON LOPEZ VELARDE,      DOMICILIO CONOCIDO,    LOC. RANCHO EL VAREJONAL, BADIRAGUATO, SINALOA; C.P. 80599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2</Words>
  <Characters>14544</Characters>
  <CharactersWithSpaces>1233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5:00Z</dcterms:created>
  <dc:creator>Crystal Reports</dc:creator>
  <dc:description>Powered By Crystal</dc:description>
  <dc:language>en-US</dc:language>
  <cp:lastModifiedBy/>
  <dcterms:modified xsi:type="dcterms:W3CDTF">2018-03-06T12:13:00Z</dcterms:modified>
  <cp:revision>2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